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145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191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191/23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31. августа 2023.годи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Градског већа града Крагујевца број 361-191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31. августа 2023.год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: „10.200,00“ замењује се бројем: „5.100,00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„Покрет Крагујевац Престоница - Србија Краљевина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31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91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Покрет Крагујевац Престоница - Србија Краљевина“ даје на коришћење по бенефицираној закупнини пословни простор у улици Краља Петра Првог број 15, укупне површине 34м2.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ег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24:00Z</dcterms:created>
  <dc:creator>marija.djordjevic</dc:creator>
  <dc:description/>
  <cp:keywords/>
  <dc:language>en-US</dc:language>
  <cp:lastModifiedBy>Slavica Neskovic</cp:lastModifiedBy>
  <cp:lastPrinted>2023-10-05T10:09:00Z</cp:lastPrinted>
  <dcterms:modified xsi:type="dcterms:W3CDTF">2023-10-05T08:09:00Z</dcterms:modified>
  <cp:revision>30</cp:revision>
  <dc:subject/>
  <dc:title>Република Србија</dc:title>
</cp:coreProperties>
</file>